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ZVÁ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ab/>
        <w:t xml:space="preserve">Zveme Vás na výrobní výbor za účelem projednání investičního záměru na akci </w:t>
      </w:r>
      <w:r>
        <w:rPr>
          <w:b/>
          <w:bCs/>
          <w:sz w:val="24"/>
          <w:szCs w:val="24"/>
        </w:rPr>
        <w:t>Loděnice - průtah</w:t>
      </w:r>
      <w:r>
        <w:rPr>
          <w:sz w:val="24"/>
          <w:szCs w:val="24"/>
        </w:rPr>
        <w:t xml:space="preserve">. </w:t>
      </w:r>
      <w:r>
        <w:rPr>
          <w:sz w:val="24"/>
        </w:rPr>
        <w:t>Jednání se bude konat na OÚ Loděnic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24"/>
          <w:u w:val="single"/>
        </w:rPr>
        <w:t>Výrobní výbor se bude konat:</w:t>
      </w:r>
    </w:p>
    <w:p>
      <w:pPr>
        <w:pStyle w:val="Normal"/>
        <w:ind w:left="2832"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832" w:firstLine="708"/>
        <w:rPr>
          <w:sz w:val="32"/>
        </w:rPr>
      </w:pPr>
      <w:r>
        <w:rPr>
          <w:sz w:val="32"/>
        </w:rPr>
        <w:t>Ve čtvrtek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10.5.2012 v 9:00 hod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Výrobního výboru se zúčastní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c. Karel Kampas - starost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Ing. Ladislav Hádlík – Sus Jm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Ing. Blanka Stöhrová – Sus Jm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Ing. Bořek Zvědělík – ViaDesigne, s.r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851" w:top="187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5405</wp:posOffset>
              </wp:positionH>
              <wp:positionV relativeFrom="paragraph">
                <wp:posOffset>33655</wp:posOffset>
              </wp:positionV>
              <wp:extent cx="5892165" cy="457200"/>
              <wp:effectExtent l="0" t="0" r="0" b="0"/>
              <wp:wrapTopAndBottom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6pt;mso-wrap-distance-left:9.05pt;mso-wrap-distance-right:9.05pt;mso-wrap-distance-top:0pt;mso-wrap-distance-bottom:0pt;margin-top:2.6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5250</wp:posOffset>
          </wp:positionH>
          <wp:positionV relativeFrom="paragraph">
            <wp:posOffset>88265</wp:posOffset>
          </wp:positionV>
          <wp:extent cx="884555" cy="488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45085</wp:posOffset>
              </wp:positionV>
              <wp:extent cx="5892165" cy="674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Viadesigne s. r. o.</w:t>
                          </w:r>
                        </w:p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/>
                            <w:t>Na zahradách 1151/16,  690 02 Břecl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ČO: 27696880</w:t>
                            <w:tab/>
                            <w:tab/>
                            <w:t xml:space="preserve">   DIČ: CZ27696880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53.1pt;mso-wrap-distance-left:9.05pt;mso-wrap-distance-right:9.05pt;mso-wrap-distance-top:0pt;mso-wrap-distance-bottom:0pt;margin-top:3.5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>
                        <w:sz w:val="36"/>
                        <w:szCs w:val="36"/>
                      </w:rPr>
                      <w:t>Viadesigne s. r. o.</w:t>
                    </w:r>
                  </w:p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/>
                      <w:t>Na zahradách 1151/16,  690 02 Břecl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bCs/>
                        <w:color w:val="000080"/>
                      </w:rPr>
                      <w:t>IČO: 27696880</w:t>
                      <w:tab/>
                      <w:tab/>
                      <w:t xml:space="preserve">   DIČ: CZ2769688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5405</wp:posOffset>
              </wp:positionH>
              <wp:positionV relativeFrom="paragraph">
                <wp:posOffset>459105</wp:posOffset>
              </wp:positionV>
              <wp:extent cx="585216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36.15pt" to="465.9pt,36.1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65405</wp:posOffset>
              </wp:positionH>
              <wp:positionV relativeFrom="paragraph">
                <wp:posOffset>1913255</wp:posOffset>
              </wp:positionV>
              <wp:extent cx="27432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50.65pt" to="221.1pt,150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32760</wp:posOffset>
              </wp:positionH>
              <wp:positionV relativeFrom="paragraph">
                <wp:posOffset>568960</wp:posOffset>
              </wp:positionV>
              <wp:extent cx="2918460" cy="126619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8460" cy="1266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125730" tIns="107950" rIns="125730" bIns="1079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8pt;height:99.7pt;mso-wrap-distance-left:9.05pt;mso-wrap-distance-right:9.05pt;mso-wrap-distance-top:0pt;mso-wrap-distance-bottom:0pt;margin-top:44.8pt;mso-position-vertical-relative:text;margin-left:238.8pt;mso-position-horizontal-relative:text">
              <v:fill opacity="0f"/>
              <v:textbox inset="0.1375in,0.118055555555556in,0.1375in,0.118055555555556in">
                <w:txbxContent>
                  <w:p>
                    <w:pPr>
                      <w:pStyle w:val="TextBody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630555</wp:posOffset>
              </wp:positionV>
              <wp:extent cx="2834640" cy="128270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28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aps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72390" tIns="47625" rIns="54610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101pt;mso-wrap-distance-left:9.05pt;mso-wrap-distance-right:9.05pt;mso-wrap-distance-top:0pt;mso-wrap-distance-bottom:0pt;margin-top:49.65pt;mso-position-vertical-relative:text;margin-left:1.1pt;mso-position-horizontal-relative:text">
              <v:fill opacity="0f"/>
              <v:textbox inset="0.0791666666666667in,0.0520833333333333in,0.0597222222222222in,0.0520833333333333in">
                <w:txbxContent>
                  <w:p>
                    <w:pPr>
                      <w:pStyle w:val="Normal"/>
                      <w:rPr>
                        <w:rFonts w:ascii="Arial" w:hAnsi="Arial" w:eastAsia="Arial" w:cs="Arial"/>
                        <w:caps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caps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5405</wp:posOffset>
              </wp:positionH>
              <wp:positionV relativeFrom="paragraph">
                <wp:posOffset>655955</wp:posOffset>
              </wp:positionV>
              <wp:extent cx="1371600" cy="57150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Kontaktní adresa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a Zahradách 1151/1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90 02 Břecl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4610" tIns="47625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5pt;mso-wrap-distance-left:9.05pt;mso-wrap-distance-right:9.05pt;mso-wrap-distance-top:0pt;mso-wrap-distance-bottom:0pt;margin-top:51.65pt;mso-position-vertical-relative:text;margin-left:5.15pt;mso-position-horizontal-relative:text">
              <v:fill opacity="0f"/>
              <v:textbox inset="0.0597222222222222in,0.0520833333333333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Kontaktní adresa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Na Zahradách 1151/16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690 02 Břecl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5405</wp:posOffset>
              </wp:positionH>
              <wp:positionV relativeFrom="paragraph">
                <wp:posOffset>1373505</wp:posOffset>
              </wp:positionV>
              <wp:extent cx="2743200" cy="57150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Tel. : 519 331 400 , Fax. : 519 331 40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-mail : viadesigne@viadesigne.eu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08.15pt;mso-position-vertical-relative:text;margin-left:5.15pt;mso-position-horizontal-relative:text">
              <v:textbox inset="0.0201388888888889in,0.0506944444444444in,0.0597222222222222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Tel. : 519 331 400 , Fax. : 519 331 40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-mail : viadesigne@viadesigne.eu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pacing w:val="48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i/>
      <w:sz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10:00Z</dcterms:created>
  <dc:creator>Pavel Balcar</dc:creator>
  <dc:description/>
  <cp:keywords/>
  <dc:language>en-US</dc:language>
  <cp:lastModifiedBy>Your User Name</cp:lastModifiedBy>
  <cp:lastPrinted>2009-05-06T15:18:00Z</cp:lastPrinted>
  <dcterms:modified xsi:type="dcterms:W3CDTF">2012-05-04T13:35:00Z</dcterms:modified>
  <cp:revision>131</cp:revision>
  <dc:subject/>
  <dc:title>Váš dopis značky / ze dne</dc:title>
</cp:coreProperties>
</file>